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9392725"/>
            <w:bookmarkStart w:id="1" w:name="__Fieldmark__0_14593927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59392725"/>
            <w:bookmarkStart w:id="3" w:name="__Fieldmark__1_14593927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59392725"/>
            <w:bookmarkStart w:id="7" w:name="__Fieldmark__2_14593927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59392725"/>
            <w:bookmarkStart w:id="9" w:name="__Fieldmark__3_145939272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59392725"/>
            <w:bookmarkStart w:id="11" w:name="__Fieldmark__4_145939272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59392725"/>
            <w:bookmarkStart w:id="13" w:name="__Fieldmark__5_1459392725"/>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59392725"/>
            <w:bookmarkStart w:id="15" w:name="__Fieldmark__6_145939272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59392725"/>
            <w:bookmarkStart w:id="17" w:name="__Fieldmark__7_145939272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